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6.11.2014 № 4899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проведении аукциона по  продаже земельных участков, расположенных в кварталах 88, 167, 170, 192, 395, 493, 495, 498, 502, 505А, 511, 515А, в с. Плодопитомник, </w:t>
      </w:r>
      <w:r>
        <w:rPr>
          <w:rStyle w:val="Txt1"/>
          <w:rFonts w:cs="Times New Roman" w:ascii="Times New Roman" w:hAnsi="Times New Roman"/>
          <w:b/>
          <w:bCs/>
          <w:sz w:val="26"/>
          <w:szCs w:val="26"/>
        </w:rPr>
        <w:t>в западном промышленно-селитебном планировочном районе</w:t>
      </w:r>
      <w:r>
        <w:rPr>
          <w:rFonts w:cs="Times New Roman" w:ascii="Times New Roman" w:hAnsi="Times New Roman"/>
          <w:b w:val="false"/>
          <w:sz w:val="26"/>
          <w:szCs w:val="26"/>
        </w:rPr>
        <w:t>» информирует о результатах аукциона, назначенного на 29 декабря 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 – земельный участок площадью 17 кв.м., с кадастровым номером 28:01:010088:186, для строительства многоквартирных жилых домов с встроено-пристроенными помещениями общественного назначения, расположенный в квартале 8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победитель Тимошенко Л.И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2 – земельный участок площадью 841 кв.м., с кадастровым номером 28:01:010167:44, для строительства многоквартирного жилого дома, расположенный в квартале 167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3 – земельный участок площадью 520 кв.м., с кадастровым номером 28:01:130192:613, для строительства многоквартирного жилого дома, расположенный в квартале 192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4 – земельный участок площадью 988 кв.м., с кадастровым номером 28:01:020511:43, для строительства индивидуального жилого дома, расположенный в квартале 511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5 – земельный участок площадью 883 кв.м., с кадастровым номером 28:01:020511:44, для строительства индивидуального жилого дома, расположенный в квартале 51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6 – земельный участок площадью 883 кв.м., с кадастровым номером 28:01:020511:45, для строительства индивидуального жилого дома, расположенный в квартале 51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7 – земельный участок площадью 986 кв.м., с кадастровым номером 28:01:020502:23, для строительства индивидуального жилого дома, расположенный в квартале 502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8 – земельный участок площадью 1 266 кв.м., с кадастровым номером 28:01:020013:60, для строительства индивидуального жилого дома, расположенный в  квартале 505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9 – земельный участок площадью 1 500 кв.м., с кадастровым номером 28:01:021515:58, для строительства индивидуального жилого дома, расположенный в квартале 515 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0 – земельный участок площадью 1 201 кв.м., с кадастровым номером 28:01:100004:248, для строительства индивидуального жилого дома, расположенный в с. Плодопитомни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1 – земельный участок площадью 708 кв.м., с кадастровым номером 28:01:020498:176, для строительства индивидуального жилого дома, расположенный в квартале 498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2 – земельный участок 996 кв.м., с кадастровым номером 28:01:020493:117, для строительства индивидуального жилого дома, расположенный в квартале 493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3 – земельный участок площадью 1 051 кв.м., с кадастровым номером 28:01:020013:42, для строительства индивидуального жилого дома, расположенный в квартале 505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4 – земельный участок площадью 1 500 кв.м., с кадастровым номером 28:01:021515:54, для строительства индивидуального жилого дома, расположенный в квартале 515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5 – земельный участок площадью 1 000 кв.м., с кадастровым номером 28:01:020495:147, для строительства индивидуального жилого дома, расположенный в квартале 495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6 – земельный участок площадью 1 420 кв.м., с кадастровым номером 28:01:010170:35, для строительства многоквартирного жилого дома, расположенный в квартале 17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7 – земельный участок площадью 2 429 кв.м., с кадастровым номером 28:01:020395:35, для строительства многоквартирного жилого дома, расположенный в квартале 39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8 – земельный участок площадью 969 кв.м., с кадастровым номером 28:01:030002:379, для строительства индивидуального жилого дома, расположенный в западном промышленно-селитебном районе –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</w:t>
        <w:tab/>
        <w:t>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zemlya3</cp:lastModifiedBy>
  <cp:lastPrinted>2014-10-27T17:39:00Z</cp:lastPrinted>
  <dcterms:modified xsi:type="dcterms:W3CDTF">2014-12-29T08:07:00Z</dcterms:modified>
  <cp:revision>8</cp:revision>
  <dc:subject/>
  <dc:title>АДМИНИСТРАЦИЯ ГОРОДА </dc:title>
</cp:coreProperties>
</file>